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Tabs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Tab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426" w:hanging="0"/>
        <w:rPr>
          <w:szCs w:val="20"/>
        </w:rPr>
      </w:pPr>
      <w:bookmarkStart w:id="0" w:name="Comments"/>
      <w:r>
        <w:rPr>
          <w:szCs w:val="20"/>
        </w:rPr>
        <w:t>In this submission the student creates a tabbed document. The student is required to create several tables. The student begins by using default tabs to create a small table in a new document, then set custom tabs to create a second table, and finally set decimal tabs and leaders for a third table.</w:t>
      </w:r>
      <w:bookmarkEnd w:id="0"/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 “table” of </w:t>
            </w:r>
            <w:r>
              <w:rPr>
                <w:b/>
                <w:i/>
                <w:szCs w:val="20"/>
              </w:rPr>
              <w:t xml:space="preserve">Annual Temperatures </w:t>
            </w:r>
            <w:r>
              <w:rPr>
                <w:szCs w:val="20"/>
              </w:rPr>
              <w:t xml:space="preserve">created with each column separated by default tab stops. To check, click anywhere in the data and no tabs stops should appear in the ruler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 “table” of </w:t>
            </w:r>
            <w:r>
              <w:rPr>
                <w:b/>
                <w:i/>
                <w:szCs w:val="20"/>
              </w:rPr>
              <w:t xml:space="preserve">Annual Rainfall </w:t>
            </w:r>
            <w:r>
              <w:rPr>
                <w:szCs w:val="20"/>
              </w:rPr>
              <w:t xml:space="preserve">figures created that are separated by tab stops created initially from the ruler and then modified using the </w:t>
            </w:r>
            <w:r>
              <w:rPr>
                <w:b/>
                <w:i/>
                <w:szCs w:val="20"/>
              </w:rPr>
              <w:t>Tabs</w:t>
            </w:r>
            <w:r>
              <w:rPr>
                <w:szCs w:val="20"/>
              </w:rPr>
              <w:t xml:space="preserve"> dialog box. When you click in this data you should see the tabs set as: </w:t>
            </w:r>
          </w:p>
          <w:p>
            <w:pPr>
              <w:pStyle w:val="Normal"/>
              <w:spacing w:before="120" w:after="0"/>
              <w:ind w:firstLine="529"/>
              <w:rPr/>
            </w:pPr>
            <w:r>
              <w:rPr>
                <w:b/>
                <w:i/>
                <w:sz w:val="18"/>
                <w:szCs w:val="18"/>
              </w:rPr>
              <w:t xml:space="preserve">Left </w:t>
              <w:tab/>
              <w:t>2 cm</w:t>
            </w:r>
          </w:p>
          <w:p>
            <w:pPr>
              <w:pStyle w:val="Normal"/>
              <w:spacing w:before="0" w:after="0"/>
              <w:ind w:firstLine="529"/>
              <w:rPr/>
            </w:pPr>
            <w:r>
              <w:rPr>
                <w:b/>
                <w:i/>
                <w:sz w:val="18"/>
                <w:szCs w:val="18"/>
              </w:rPr>
              <w:t xml:space="preserve">Right </w:t>
              <w:tab/>
              <w:t>6 cm</w:t>
            </w:r>
          </w:p>
          <w:p>
            <w:pPr>
              <w:pStyle w:val="Normal"/>
              <w:spacing w:before="0" w:after="0"/>
              <w:ind w:firstLine="529"/>
              <w:rPr/>
            </w:pPr>
            <w:r>
              <w:rPr>
                <w:b/>
                <w:i/>
                <w:sz w:val="18"/>
                <w:szCs w:val="18"/>
              </w:rPr>
              <w:t xml:space="preserve">Right </w:t>
              <w:tab/>
              <w:t>7.5 cm</w:t>
            </w:r>
          </w:p>
          <w:p>
            <w:pPr>
              <w:pStyle w:val="Normal"/>
              <w:spacing w:before="0" w:after="0"/>
              <w:ind w:firstLine="529"/>
              <w:rPr/>
            </w:pPr>
            <w:r>
              <w:rPr>
                <w:b/>
                <w:i/>
                <w:sz w:val="18"/>
                <w:szCs w:val="18"/>
              </w:rPr>
              <w:t xml:space="preserve">Right </w:t>
              <w:tab/>
              <w:t xml:space="preserve">9 cm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A </w:t>
            </w:r>
            <w:r>
              <w:rPr>
                <w:b/>
                <w:i/>
                <w:szCs w:val="20"/>
              </w:rPr>
              <w:t xml:space="preserve">Meteorological Maps and Tables </w:t>
            </w:r>
            <w:r>
              <w:rPr>
                <w:szCs w:val="20"/>
              </w:rPr>
              <w:t xml:space="preserve">price listing created using the </w:t>
            </w:r>
            <w:r>
              <w:rPr>
                <w:b/>
                <w:i/>
                <w:szCs w:val="20"/>
              </w:rPr>
              <w:t>Tabs</w:t>
            </w:r>
            <w:r>
              <w:rPr>
                <w:szCs w:val="20"/>
              </w:rPr>
              <w:t xml:space="preserve"> dialog box. This table should have the following tabs:</w:t>
            </w:r>
          </w:p>
          <w:p>
            <w:pPr>
              <w:pStyle w:val="Normal"/>
              <w:spacing w:before="120" w:after="0"/>
              <w:ind w:firstLine="529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Left </w:t>
              <w:tab/>
              <w:tab/>
              <w:tab/>
              <w:tab/>
              <w:t>1.5 cm</w:t>
            </w:r>
          </w:p>
          <w:p>
            <w:pPr>
              <w:pStyle w:val="Normal"/>
              <w:spacing w:before="0" w:after="0"/>
              <w:ind w:firstLine="529"/>
              <w:rPr>
                <w:szCs w:val="20"/>
              </w:rPr>
            </w:pPr>
            <w:r>
              <w:rPr>
                <w:rFonts w:eastAsia="Arial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Decimal tab with dotted leaders </w:t>
              <w:tab/>
              <w:t>12 cm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ability to create a table of data using default tabs from the ruler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ability to create a table of data using the settings on the Tabs dialog box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AssessmentHeading"/>
        <w:rPr/>
      </w:pPr>
      <w:r>
        <w:rPr/>
        <w:t>The student’s document should contain tabbed information as follows: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ge">
                  <wp:posOffset>1439545</wp:posOffset>
                </wp:positionV>
                <wp:extent cx="5200650" cy="4638675"/>
                <wp:effectExtent l="5080" t="5715" r="15240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4638600"/>
                          <a:chOff x="0" y="0"/>
                          <a:chExt cx="5200560" cy="46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0560" cy="4638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7278" t="5953" r="21894" b="54244"/>
                          <a:stretch/>
                        </pic:blipFill>
                        <pic:spPr>
                          <a:xfrm>
                            <a:off x="470520" y="533880"/>
                            <a:ext cx="3913560" cy="31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13.35pt;width:409.5pt;height:365.25pt" coordorigin="1417,2267" coordsize="8190,730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1417;top:2267;width:8189;height:7304;mso-wrap-style:none;v-text-anchor:middle;mso-position-horizontal-relative:page;mso-position-vertical-relative:page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8;top:3108;width:6162;height:488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6670</wp:posOffset>
                </wp:positionV>
                <wp:extent cx="5288915" cy="7190740"/>
                <wp:effectExtent l="0" t="952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760" cy="7190640"/>
                          <a:chOff x="0" y="0"/>
                          <a:chExt cx="5288760" cy="7190640"/>
                        </a:xfrm>
                      </wpg:grpSpPr>
                      <wpg:grpSp>
                        <wpg:cNvGrpSpPr/>
                        <wpg:grpSpPr>
                          <a:xfrm>
                            <a:off x="378360" y="0"/>
                            <a:ext cx="4910400" cy="7190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533680"/>
                              <a:ext cx="4460400" cy="1544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d8d8d8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460400" cy="1544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d8d8d8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10200" y="3747240"/>
                              <a:ext cx="1600200" cy="89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When click in the second table in the student’s file you should be able to see four tabs (1 left and 3 right) on the ruler as shown here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5068080"/>
                              <a:ext cx="4460400" cy="1544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d8d8d8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10200" y="1231920"/>
                              <a:ext cx="1600200" cy="89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When you click in the first table in the student’s file, only the faint markers showing the default tab stops will be visible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0200" y="6292080"/>
                              <a:ext cx="1600200" cy="89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When click in the third table in the student’s file you should be able to see two tabs (1 left and 1 decimal) on the ruler as shown here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80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5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7616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73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1380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700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.1pt;width:416.45pt;height:566.2pt" coordorigin="360,-42" coordsize="8329,11324">
                <v:group id="shape_0" style="position:absolute;left:956;top:-42;width:7733;height:11324">
                  <v:shape id="shape_0" stroked="t" o:allowincell="f" style="position:absolute;left:956;top:3948;width:7023;height:2431;mso-wrap-style:none;v-text-anchor:middle" type="_x0000_t75">
                    <v:imagedata r:id="rId7" o:detectmouseclick="t"/>
                    <v:stroke color="#d8d8d8" weight="9360" joinstyle="miter" endcap="flat"/>
                    <w10:wrap type="none"/>
                  </v:shape>
                  <v:shape id="shape_0" stroked="t" o:allowincell="f" style="position:absolute;left:956;top:-42;width:7023;height:2431;mso-wrap-style:none;v-text-anchor:middle" type="_x0000_t75">
                    <v:imagedata r:id="rId8" o:detectmouseclick="t"/>
                    <v:stroke color="#d8d8d8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69;top:5859;width:2519;height:1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When click in the second table in the student’s file you should be able to see four tabs (1 left and 3 right) on the ruler as shown here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56;top:7939;width:7023;height:2431;mso-wrap-style:none;v-text-anchor:middle" type="_x0000_t75">
                    <v:imagedata r:id="rId9" o:detectmouseclick="t"/>
                    <v:stroke color="#d8d8d8" weight="9360" joinstyle="miter" endcap="flat"/>
                    <w10:wrap type="none"/>
                  </v:shape>
                  <v:shape id="shape_0" fillcolor="white" stroked="t" o:allowincell="f" style="position:absolute;left:6169;top:1898;width:2519;height:1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When you click in the first table in the student’s file, only the faint markers showing the default tab stops will be visible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69;top:9867;width:2519;height:1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When click in the third table in the student’s file you should be able to see two tabs (1 left and 1 decimal) on the ruler as shown here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0;top:-25;width:400;height:400">
                  <v:oval id="shape_0" fillcolor="#c00000" stroked="f" o:allowincell="f" style="position:absolute;left:400;top:15;width:339;height:319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stroked="f" o:allowincell="f" style="position:absolute;left:360;top:-25;width:3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;top:4015;width:400;height:400">
                  <v:oval id="shape_0" fillcolor="#c00000" stroked="f" o:allowincell="f" style="position:absolute;left:400;top:4058;width:339;height:319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stroked="f" o:allowincell="f" style="position:absolute;left:360;top:4015;width:3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;top:8011;width:400;height:400">
                  <v:oval id="shape_0" fillcolor="#c00000" stroked="f" o:allowincell="f" style="position:absolute;left:400;top:8054;width:339;height:319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stroked="f" o:allowincell="f" style="position:absolute;left:360;top:8011;width:3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55:00Z</dcterms:created>
  <dc:creator>© 2007, Watsonia Publishing</dc:creator>
  <dc:description>Last saved: 22 Jun 2007 by LC</dc:description>
  <cp:keywords>Design Template - IF_Assessment Solutions.dot</cp:keywords>
  <dc:language>en-US</dc:language>
  <cp:lastModifiedBy>Ron Krupa</cp:lastModifiedBy>
  <cp:lastPrinted>2007-06-22T11:23:00Z</cp:lastPrinted>
  <dcterms:modified xsi:type="dcterms:W3CDTF">2007-10-23T04:26:00Z</dcterms:modified>
  <cp:revision>3</cp:revision>
  <dc:subject>Assessment Solution File</dc:subject>
  <dc:title>PE_Tabs (Solution).doc</dc:title>
</cp:coreProperties>
</file>